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744020191"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02587385"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628123533"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910552813"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52152222"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