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76262553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94814107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9837322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201375861"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2022684084"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