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98749926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453765703"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802279132"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877873451"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405655637"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