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27724592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37146647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5958810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66717843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03823488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