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203824554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86169670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39048920"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46922432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43294554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