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 =========================================================================== //</w:t>
        <w:tab/>
        <w:t>!PP_Notes_221.doc</w:t>
        <w:tab/>
        <w:tab/>
        <w:tab/>
        <w:t>PowerPlant 2.2.1</w:t>
        <w:tab/>
        <w:t>1999-2002 Metrowerks Inc. // =========================================================================== // //</w:t>
        <w:tab/>
        <w:t>This file contains notes about important changes from PP 2.2 to //</w:t>
        <w:tab/>
        <w:t>PP 2.2.1 All this information, and more, is in the release notes. //</w:t>
        <w:tab/>
        <w:t>However, many users don't read the release notes. They simply recompile //</w:t>
        <w:tab/>
        <w:t>their projects and assume everything is OK if they don't get any errors //</w:t>
        <w:tab/>
        <w:t>or warnings. This can cause hard-to-find bugs. // //</w:t>
        <w:tab/>
        <w:t>This file is #include'd by UDebugging.cp. It will generate warnings //</w:t>
        <w:tab/>
        <w:t>when you compile that file. // //</w:t>
        <w:tab/>
        <w:t>To turn off these messages, either put // //</w:t>
        <w:tab/>
        <w:tab/>
        <w:t>#define PP_Suppress_Notes_221</w:t>
        <w:tab/>
        <w:t>1 // //</w:t>
        <w:tab/>
        <w:t>in your prefix file, or change the line below in this file to #if 0  #if 1</w:t>
        <w:tab/>
        <w:tab/>
        <w:tab/>
        <w:tab/>
        <w:tab/>
        <w:tab/>
        <w:tab/>
        <w:t>// Change to 0 to suppress messages  #pragma ANSI_strict off</w:t>
        <w:tab/>
        <w:tab/>
        <w:tab/>
        <w:t xml:space="preserve">// Enable support for #warning   // ---------------------------------------------------------------------------  /* </w:t>
        <w:tab/>
        <w:t xml:space="preserve">There are no warnings at this time */  #pragma ANSI_strict reset  #endi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