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91246480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98732574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80011672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9081964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7539319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2969612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