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77745898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33015946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71504836"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732785630"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899377178"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47240988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25254875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855945338"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770784753"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