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6442606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8530602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