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3457757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2192271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9395263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06329255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70554179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3849457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1906128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7897687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34562029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