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2065219358"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385005592"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265046010"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866646931"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1418686603"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446251533"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