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81450628"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391563643"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028767899"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881742391"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10297844"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804050666"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869794811"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300009899"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262670553"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