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17806602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3615240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