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32195004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7426732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81885476"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7580643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25928786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33680414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