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25791015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4410527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