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7416529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471512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9895518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1914722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3927995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4700243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4636659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4272347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1260183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