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77567735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703802795"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40551300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49579739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13923771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45746241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