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98694406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6639116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667175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9883238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93934792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2936533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6233408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9322039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654899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