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894823836"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86772637"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