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3006787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7670290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7979454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33953802"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93392393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91125031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