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2886139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722272902"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7061871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2060166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7158242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5942556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79814439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90829148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7324548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