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606200701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943387776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2022676253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