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Fit "Introduction to llData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