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ScalarAdd "Introduction to mrcImageScalar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Scalar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Scala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