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MakeCylinder "Introduction to mrcImageMakeCyl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MakeCyli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Make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