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nlineHelp EOS mrcImageSN "Introduction to mrcImageSN"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1 "Introduction to mrcImageSN"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his is the help page associated with the Help butt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he toplevel window of mrcImageS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eading this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report it as a bug :-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