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ImageNormalizing "Introduction to mrcImageNormaliz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ImageNormaliz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ImageNorm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