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FilteringbyFile "Introduction to mrcImageFilteringb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Filteringb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Filteringb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