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DevideIntoTwoImages "Introduction to mrcImageDevideIntoTwoIm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DevideIntoTwoIm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DevideIntoTwo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