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3DHighResoEmphasis "Introduction to mrcImage3DHighReso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3DHighReso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3DHighReso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