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ExtractCtfinfFileCreate "Introduction to llExtractCtfinfFil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ExtractCtfinfFil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ExtractCtfinfFil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