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FFTSizeChange "Introduction to mrcFFTSize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FFTSize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FFTSiz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