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NoiseReductionByRelaxation "Introduction to mrcImageNoiseReductionByRelax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NoiseReductionByRelax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NoiseReductionBy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