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2mrc2d "Introduction to pdb2mrc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2mrc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2mrc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