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Trans "Introduction to pdbTr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Tr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