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randomUniformGet "Introduction to randomUniform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randomUniform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randomUniform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