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83443708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220395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4370130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9144332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2656753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31</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