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̤�����</w:t>
      </w:r>
      <w:r>
        <w:rPr/>
        <w:t>3mode-FDD patc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Ҥ�äȤ����</w:t>
      </w:r>
      <w:r>
        <w:rPr/>
        <w:t>顢</w:t>
      </w:r>
      <w:r>
        <w:rPr/>
        <w:t>ư���Ƥ���Τ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4�ѤǤ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