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porting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ublically available version is a Linux imple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pendencies will need to be addressed if you intend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operating system (files that you need to modif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you will probably need to write your own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and you will need to provide your own way to map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