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layout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layou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ayout system provides a simple and powerful way of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logical layout once, you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ositioning of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default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nsible minimum sizes for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siz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utomatic update when contents 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nt size, text or other contents of sub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ding or showing a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emoval of sub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layout classes were designed for hand-written C++ co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easy to understand an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of hand-written layout code is that it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hen you're experimenting with the design of a for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o through the compile, link and run cycle for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olution is \link designer-manual.book Qt Designer\endlink,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design tool which makes it fast and easy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s and which generates the C++ layout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ayou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ive your widgets a good layou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widgets: \l QHBox, \l QVBox and \l QGrid. A layou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ays out its child widgets in the ord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To create more complex layouts, you can nes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insid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HBox lays out its child widgets in a horizontal row,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hbox-m.png Horizont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VBox lays out its child widgets in a vertical column,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vbox-m.png Vertical box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A \l QGrid lays out its child widgets in a two dimensional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how many columns the grid has, and it is populat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beginning a new row when the previous row is full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; the child widgets will not flow to other rows as the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g qgrid-m.png Two-column grid with five chil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shown above can be produced by the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 *mainGrid = new QGrid( 2 ); // a 2 x 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On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wo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Thre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our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QLabel( "Five", mainGr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ayout to some exten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MinimumSize() or QWidget::setFixedSize() on the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widgets to a layout the layout proces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widgets will initially be allocated an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their QWidget::sizePolicy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,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n they are allocated space in pro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\link #stretch stretch factor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any of the widgets have stretch factors set to zer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et more space if no other widgets want the space.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to widgets with an \c Expanding size polic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less space than their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inimum size hint if no minimum size is specified)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um size they require. (Widgets don't have to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r minimum size hint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y widgets that are allocated more space than their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the maximum size space they require. (Widgets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maximum size in which case the strech factor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fac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retch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stretc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normally created without any stretch factor set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id out in a layout the widgets are given a share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ir QWidget::sizePolicy() or their minimum size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he greater. Stretch factors are used to chang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dgets are given in proportion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three widgets laid out using a QHBox with n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set we will get a layou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1.png 3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pply stretch factors to each widget, they will be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 (but never less than their minimum size hint)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layout2.png 3 stretch factored widget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control over the layout, use a \link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\endlink subclass. The layout classes included in Qt ar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 QGridLayout\endlink and \link Q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\endlink. (\link QHBoxLayout  QHBoxLayout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VBoxLayout  QVBoxLayout\endlink are trivial subclasses of QBox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impler to use and make the code easier to r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layout, you must insert each child both into its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done in the constructor) and into its layout (typic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nction called addWidget()). This way, you can giv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each widget, specifying properties like alig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, and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makes a grid like the one above, with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ke a 1x1 grid; it will auto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ridLayout *grid = new QGridLayout( main,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first four widgets with (row, column)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One", main ),  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wo", main ),   0,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Three", main ), 1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Widget( new QLabel( "Four", main ),  1, 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dd the last widget on row 2, spanning from column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column 1, and center 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addMultiCellWidget( new QLabel( "Five", main ), 2, 2, 0,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Qt::AlignCe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et the ratio between the widths of columns 0 and 1 be 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0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-&gt;setColStretch( 1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ert layouts inside a layout by giving the parent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 *main = new Q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field = new QLineEdi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ok = new QPushButton( "OK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ushButton *cancel = new QPushButton( "Cancel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 *label = new QLabel( "Write once, compile everywhere.", mai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on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BoxLayout *vbox = new QVBoxLayout( mai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lab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ox-&gt;addWidget( fiel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a layout inside a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BoxLayout *buttons = new QHBoxLayout( vbo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o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-&gt;addWidget( cance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default placement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without a parent and then insert it with addLayou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t-in layout classes are not sufficient, you can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You must make a subclass of \l QLayout that handles res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alculations, as well as a subclass of \l QGLayout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y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customlayout.html Custom Layout \endlink pag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ustom Widgets In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ke your own widget class, you should also communic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properties. If the widget has a QLayout, this is alread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. If the widget does not have any child widgets, or us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you should reimplement the following QWidget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Hint() returns the preferred siz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minimumSizeHint() returns the smallest size the widget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izePolicy() returns a \l QSizePolicy; a valu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ace requirements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QWidget::updateGeometry() whenever the size hint,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r size policy changes. This will cause a layout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updateGeometry() will only cause one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erred height of your widget depends on its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label with automatic word-breaking), se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Policy::hasHeightForWidth() hasHeightForWidth\endlink() fl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Policy() sizePolicy\endlink(), and reimplemen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implement heightForWidth(), it is stil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good sizeHint(). The sizeHint() provides the preferr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, and it is used by QLayout subclass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ightForWidth() (both QGridLayout and QBoxLayout suppor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guidance when implementing these function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existing Qt classes that have simila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o your n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ual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aking a one-of-a-kind special layout,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 as described above. Reimplement QWidget::resize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quired distribution of sizes and call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Geometry() setGeometry\endlink() on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get an event with \link QEvent::type() typ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ayoutHint when the layout needs to be recalculated.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event() to be notified of \c LayoutHi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 \page customlayo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riting your own layout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an example in detail. The class CardLayout is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va layout manager of the same name. It lays out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dgets or nested layouts) on top of each other, each item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spac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your own layout class, you must defin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ata structure to store the items handled by the layou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\link QLayoutItem QLayoutItem\endlink. We will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List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addItem() addItem() \endlink, how to add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etGeometry() setGeometry() \endlink, how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sizeHint() sizeHint() \endlink, the prefer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Layout::iterator() iterator() \endlink, how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you will also implement \link QLayout::minimum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Size\endlin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CARD_H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ARD_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ayou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 : public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Widget *parent,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0,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QLayout* parent, int d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parent, dist 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( int d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QLayout( dist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ardLayou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Item(QLayoutItem *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izeHint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minimumSiz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rator iterat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etGeometry(const QRect &amp;rec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ard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an iterator over the layout. Layout it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by the layout system to handle deletion of widge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vailable for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lasses involved: QLayoutIterator is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visible to application programmers, it is ex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LayoutIterator contains a QGLayoutIterator that do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e must create a subclass of QGLayoutIterator that kn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our layou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we choose a simple implementation: we stor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list and a pointer to the list. Ever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 subclass must implement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current() current\endlink()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next() next\endlink()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ayoutIterator::takeCurrent() takeCurrent\endlink()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In our example we do not need a de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ardLayoutIterator : public QGLayou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LayoutIterator( QPtrList&lt;QLayoutItem&gt; *l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idx( 0 ), list( l 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idx &lt; int(list-&gt;count()) ? list-&gt;at(idx) : 0;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dx++; return current(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take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list-&gt;take( idx 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QLayoutItem&gt; *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mplement QLayout:iterator() to return a QLayoutIterat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 CardLayout::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LayoutIterator( new CardLayoutIterator(&amp;lis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em() implements the default placement strategy for layou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implemented. It is used by QLayout::add(), by the Q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hat takes a layout as parent, and it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Layout::autoAdd() auto-add\endlink feature. If y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vanced placement options that requir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tra access functions such as \l QGridLayout::addMultiCe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addItem( QLayout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takes over responsibility of the items ad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m does not inherit QObject, we must delet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The function QLayout::deleteAllItems() uses the iterat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bove to delete all the items in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Layout::~CardLayo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AllItem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function actually performs the layout.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s an argument does not include margin(). If releva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 as the distance between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ardLayout::setGeometry( const QRect &amp;re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::setGeometry( rec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t.count()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 = rect.width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h = rect.height() - ( list.count() - 1 ) * spac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Rect geom( rect.x() + i * spacing(), rect.y() + i * spacing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,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-&gt;setGeometry( ge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Hint() and minimumSize() are normally very simil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izes returned by both function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(), but not marg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sizeHi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n &g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QSize( 100, 70 ); // start with a nice defaul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ize CardLayout::minimum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ize s( 0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= list.cou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Iterator&lt;QLayoutItem&gt; i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youtItem *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(item = it.current()) !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= s.expandedTo( item-&gt;minimumSiz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 + n * QSize( spacing(), spacing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ur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out does not implement heightForWidt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gnore QLayoutItem::isEmpty(), this means that the lay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hidden widgets a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x layouts, speed can be greatly increased by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values. In that case, implement QLayoutItem::in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cached data as di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ayoutItem::sizeHint(), etc. may be expensiv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value in a local variable if you need it again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all QLayoutItem::setGeometry() twice on the sam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unction. That can be very expensive if the i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ild widgets, because it will have to do a complet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. Instead, calculate the geometry and then set it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only apply to layouts, you should do the same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esizeEvent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