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icon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top-left corn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the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your application's source code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suming you are using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your makefiles, add this 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e.g. in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are: first, run the "rc" program on the .rc file, then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the resulting 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n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