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56948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17044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62583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8623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