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6541148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128656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988675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